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ланс Житомирського міського центру соціальних служб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ювелірний зі срібла «Кулон» з емалевим покриттям у вигляді зображення в комплекті з шнуром та коробкою-футля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5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с подарунковий з логоти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2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а подару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45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15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Зеленбуд»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690" w:type="dxa"/>
        <w:jc w:val="left"/>
        <w:tblInd w:w="355" w:type="dxa"/>
        <w:tblLayout w:type="fixed"/>
        <w:tblCellMar>
          <w:top w:w="210" w:type="dxa"/>
          <w:left w:w="0" w:type="dxa"/>
          <w:bottom w:w="0" w:type="dxa"/>
          <w:right w:w="0" w:type="dxa"/>
        </w:tblCellMar>
      </w:tblPr>
      <w:tblGrid>
        <w:gridCol w:w="16690"/>
      </w:tblGrid>
      <w:tr>
        <w:trPr/>
        <w:tc>
          <w:tcPr>
            <w:tcW w:w="16690" w:type="dxa"/>
            <w:tcBorders/>
            <w:shd w:fill="FDFEF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2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701"/>
        <w:gridCol w:w="1985"/>
        <w:gridCol w:w="2126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іна за </w:t>
            </w:r>
          </w:p>
          <w:p>
            <w:pPr>
              <w:pStyle w:val="Normal"/>
              <w:tabs>
                <w:tab w:val="clear" w:pos="708"/>
                <w:tab w:val="left" w:pos="41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, грн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івка секційна розміром секції 4400*2200 мм з редагованим друкованим зображенням фото в кількості 6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</w:tc>
      </w:tr>
      <w:tr>
        <w:trPr/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0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DSP-Buh-Tetanua</cp:lastModifiedBy>
  <cp:lastPrinted>2025-12-02T13:20:00Z</cp:lastPrinted>
  <dcterms:modified xsi:type="dcterms:W3CDTF">2025-12-02T12:27:00Z</dcterms:modified>
  <cp:revision>51</cp:revision>
  <dc:subject/>
  <dc:title/>
</cp:coreProperties>
</file>